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780034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304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38100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972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9620" cy="7209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4032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52558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5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t>Buen citio</w:t>
      </w:r>
    </w:p>
    <w:p>
      <w:pPr>
        <w:pStyle w:val="Normal"/>
        <w:jc w:val="center"/>
        <w:rPr>
          <w:lang w:val="es-ES"/>
        </w:rPr>
      </w:pPr>
      <w:hyperlink r:id="rId9">
        <w:r>
          <w:rPr>
            <w:rStyle w:val="InternetLink"/>
            <w:lang w:val="es-ES"/>
          </w:rPr>
          <w:t>http://blogs.20minutos.es/el-nutricionista-de-la-general/2012/08/22/pasa-de-comer-mal-una-de-esas-campanas-interesantes-y-desconocidas/</w:t>
        </w:r>
      </w:hyperlink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blogs.20minutos.es/el-nutricionista-de-la-general/2012/08/22/pasa-de-comer-mal-una-de-esas-campanas-interesantes-y-desconocidas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2:31:00Z</dcterms:created>
  <dc:creator>Guzman, Deanna</dc:creator>
  <dc:description/>
  <dc:language>en-US</dc:language>
  <cp:lastModifiedBy>Guzman, Deanna</cp:lastModifiedBy>
  <dcterms:modified xsi:type="dcterms:W3CDTF">2014-03-25T22:57:00Z</dcterms:modified>
  <cp:revision>1</cp:revision>
  <dc:subject/>
  <dc:title/>
</cp:coreProperties>
</file>